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гради и площи на територията на община Свищов през 2016 годин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особени позиции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16-02-22T08:25:00Z</dcterms:modified>
  <cp:revision>89</cp:revision>
  <dc:subject/>
  <dc:title/>
</cp:coreProperties>
</file>